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ET_NULL_CMUL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 k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 tends (real_of_num 0))(mtop mr1,g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\n. k real_mul (x n)) tends (real_of_num 0))(mtop mr1,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