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ind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i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 INDEX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DEUTERONS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RITONS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