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262599635"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2054753513"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968095658"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491568775"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574972215"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868975112"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912753528"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920966465"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686708959"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2127213032"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741799532"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296756698"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131690049"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