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757967314"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1504034052"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115757210"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2096850170"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1108880158"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2055656792"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1923063036"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786782195"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166192768"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733366740"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911879623"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1323639486"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108106226"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