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0277656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19993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528276541"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