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0568957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2151507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808877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