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32075742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5104509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730467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