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841990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464918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