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5362233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8041373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6675026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2558772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3343691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9807029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9361123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