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014226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074325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1608520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4761423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