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770294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995186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82507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871829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