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48261108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8342406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10496449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33805129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564982940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39053126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85385225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