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76240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43572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40532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