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93528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339168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859621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12801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