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717843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249617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15477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845758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73349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880278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9607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