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05834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39696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