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907008412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40547871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14696847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31922053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20402097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81094964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805380747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