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169965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672788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