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5192217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4268097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