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0417434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4116933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4844116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3615764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