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62625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05162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53465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