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0770979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7895165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8563539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720262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