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794300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693018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594095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7061579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