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40504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0275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89117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