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51856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42820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42746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59903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