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94724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145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25948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