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2629427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763313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