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12687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695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4730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39188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