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74474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0888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2974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75320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