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99116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94092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