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094278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81120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002616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3225371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