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816929357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790237594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363363586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