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7708127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3331190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