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60891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877593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20957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359857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