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55086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897661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833547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14901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