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86866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64164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3124274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19987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