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90063184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06125612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