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0980049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447171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