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67317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3707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38157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50118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