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0497799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1187945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0199029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6100542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1045554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3441343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8789704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9720875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