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82044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539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5492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40672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72437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83939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8600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36934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6579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9117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6004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