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55454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95054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45221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94091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57624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81613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61659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77948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72806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83694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13771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