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68982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49792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65697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