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55100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25790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29834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9461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