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83587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96018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5213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54605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