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51048968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45136872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