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0912821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1620711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3729032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4212206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