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50464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66476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60440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97100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