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843340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752066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979064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463338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