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Map and T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Map 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a T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T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T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TQPtrList and T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T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T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's function naming is consistent with the other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T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t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TQMap&lt;T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Map&lt;TQString,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T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T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T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&lt;TQString, 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QPair\&lt;key_type, mapped_type\&gt;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T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::T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::TQMap( const T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T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T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::T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&lt;Key,T&gt;&amp; T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::~T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T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&lt;Key, T&gt;&amp; TQMap::operator= (const T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T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&lt;TQString, 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T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operator&gt;&gt;( TQDataStream&amp; s, T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operator&lt;&lt;( TQDataStream&amp; s, const T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&lt;iterator,bool&gt; T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T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T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MapIterator 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MapIterator class provides an iterator for T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tqmap.html#tqmap-eg T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T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T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T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::T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::TQMapIterator (T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::TQMapIterator( const T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&lt;K,T&gt;&amp; T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&lt;K,T&gt; T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&lt;K,T&gt;&amp; T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&lt;K,T&gt; T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Iterator::operator==( const T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Iterator::operator!=( const T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T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Key&gt; T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 T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MapConstIterator 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MapConstIterator class provides an iterator for T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T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QMap iterators, see \l{T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tqmap.html#tqmap-eg T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::T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::TQMapConstIterator (T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::TQMapConstIterator( const T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::TQMapConstIterator( const T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&lt;K,T&gt;&amp; T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&lt;K,T&gt; T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&lt;K,T&gt;&amp; T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&lt;K,T&gt; T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ConstIterator::operator==( const T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ConstIterator::operator!=( const T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T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