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trList and T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T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deleteItem() is called. T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StrList class defined in \l t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QStringList for a list of Unicode T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T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TQPtrList( const T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~T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&lt;type&gt; &amp;TQPtrList::operator=(const T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operator==(const T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operator!=(const T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T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toVector( T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T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T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.html#example example in the T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T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TQPtrList member functions \link T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T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T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Iterator::TQPtrListIterator( const T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Iterator::~T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Iterator&lt;type&gt;&amp; TQPtrListIterator::operator=( const T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StrList 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TQString}s use T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T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T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StrListIterator class is an iterator for T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List::T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List::TQStrList( const T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List::~T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List&amp; TQStrList::operator=( const T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StrIList 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T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List is identical to T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StrListIterator class works for T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List::T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List::~T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compareItems( T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List::read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List::write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T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T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T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T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StrListIterator 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StrListIterator class is an iterator for the T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T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TQStrList and T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PtrListAutoDelete is identical to a T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