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TQMainWindow, \l T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opupMenu, \l TQToolBar and \l T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T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T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T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T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T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t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T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T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T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TQMainWindow, the T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_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_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T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T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T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T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T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TQt in your programs, if you use T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