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Value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Value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ValueVector tqvalue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ValueVector class is a value-based template class that provides a dynamic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Vector is a TQt implementation of an STL-lik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. It can be used in your application if the standar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s not available for your target platforms. TQValue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\link tqtl.html T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Vector\&lt;T\&gt; defines a template instance to create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alues that all have the class T. TQValueVector does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the members of the vector; it holds a cop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. TQValueVector is said to be value based; in contr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List and TQDict are pointer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Vector contains and manages a collection of objec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and provides random access iterators that allow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o be addressed. TQValueVector owns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 For more relaxed ownership semantics, see TQPtr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iends, which ar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Vector provides good performance if you appen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from the end of the vector. If you insert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from anywhere but the end, performance is very b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for this is that elements must to be copied in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TQValueVector: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lasses derived from TQObject and thus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widgets. Only values can be used in a TQValueVecto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 as a 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,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Vector uses an STL-like syntax to manipulate and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it contains. See \link tqtl.html this document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tqvalue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t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T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 name ), s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TQValueVector&lt;Employee&gt; Employee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Vector vec( 3 );  // vector of 3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0] = Employee( "Bill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1] = Employee( "Steve", 8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2] = Employee( "Ron", 6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.push_back( joe );  // vector expands to accommodate 4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7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Vector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the most recent change to Joe's salar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value in the vector because the vector create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Joe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Qt functions return const value vectors;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you should make a copy and iterate over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the vector. The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d() functions return iterators to the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. The advantage of getting an iterator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forward or backward from this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ing/decrementing the iterator. The iterato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points to the element which is one past the last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ainer. The past-the-end iterator is stil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t belongs to, however it is \e not dereference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*() will not return a well-defined value. If th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the iterator returned by begin() will equal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est way to access an element of a vector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[]. This function provides random access a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 to the element located at the specified index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ccess every element directly, in constant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 the location of the element. It is undefin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lement that does not exist (your application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Vector&lt;int&gt; vec1;  // an empt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1[10] = 4;  // WARNING: undefined, probably a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Vector&lt;TQString&gt; vec2(25); // initialize with 25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2[10] = "Dave";  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inserting, removing or referencing elements in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make sure you are referring to valid posi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 TQValueVector&lt;int&gt;&amp; ve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ec.size() &g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c[9] = 99; 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s provided by vector are random access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you can use them with many generic algorithm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algorithms provided by the STL or the \link tqt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QTL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element in the vector 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find() or \link tqtl.html#qFind tqFind()\endlink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Vector&lt;int&gt;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Vector&lt;int&gt;::const_iterator it = tqFind( vec.begin(), vec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vector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'it' points to the foun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on the vector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Since TQValueVector manages memory dynamically,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come invalid if a memory reallocation occu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 member of the vector is removed, iterators tha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element and to all following element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d. Inserting into the middle of the v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ll iterators. For convenience, the function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element in the vector, and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element. If th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both back() and front() have undefined behavior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will crash or do unpredictable things). Use bac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() with 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Vector&lt;int&gt; vec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vec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: modify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vec.fr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Vector&lt;double&gt; d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vec.back(); // undefin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QValueVector manages memory dynamically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ontruct a vector with an initial size. Inse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elements happens fastest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serting or removing elements happens at the end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he vector does not need to allocate addi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reating a TQValueVector with a sufficiently large initial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less memory allocations. Do not use an initi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oo big, since it will still take time to constru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pty entries, and the extra space will be wast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QValueVector is value-based there is no need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deleting elements in the vector. The vector hold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nd will free them if the corresponding memb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tself is deleted. You can force the vector to fr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items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Vector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time. If multiple TQValueVector instanc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one needs to modify its contents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copy and modifies its private copy; it thu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other instances. This is often called "copy on wri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TQValueVector is being used in a multi-threaded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protect all access to the vector. See T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insert elements into the ve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_back() function insert elements into the end of the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usually fastest. The insert() function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at specific positions with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be also be removed from the vector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variants of the erase() function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element, or range of elements,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 can be also sorted with various STL algorithms ,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orted using the \link tqtl.html T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Vector&lt;int&gt; v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Vector stores its elements in contiguous memory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 use a TQValueVector in any situation that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ValueVec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vec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ValueVector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vec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ValueVec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ValueVector::cons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ValueVector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ValueVector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const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ValueVector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ValueVector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const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ValueVec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ValueVector::const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ValueVec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ValueVec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gned integral type used to represent the distance between two iterator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Vector::TQValue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vector without any elements.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hich reserves an initial amount of space for elem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 TQValueVector(size_type 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Vector::TQValueVector( const TQValue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1) time because TQValueVector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odification to the vector does takes O(n) ti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mus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Vector::TQValueVector(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Vector::TQValueVector( const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n) time because \a v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Vector::TQValueVector( size_type n, const T&amp; v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vector with an initial size of \a n elemen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initialized with the value of \a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Vector::~TQValue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vector, destroying all elements and fr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memory. References to the values in the vector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vector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an iterator to check whether or not it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Vector is tuned for performance, not for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Vector&lt;T&gt;&amp; TQValueVector::operator=( const TQValue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vector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Vector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Vector&lt;T&gt;&amp; TQValueVector::operator=( const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vector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this assignment is O(n) since \a 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TQValue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element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TQValueVec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ValueVector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size()==0, on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Value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returns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TQValueVector::capaci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number of elements that can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ithout forcing memory reallocation. If memory r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place, some or all iterators may becom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TQValueVector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beginning of the vec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TQValueVector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to the beginning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TQValueVector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to the beginning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TQValueVector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behind the la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TQValueVector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TQValueVector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TQValueVector::at( size_type i , bool* o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with index \a i. If \a 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ull, and the index \a i is out of range, *\a o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and the returned reference is undefined. If the index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ithin the range of the vector, and \a ok is non-null, *\a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TRUE and the returned reference i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TQValueVector::at( size_type i , bool* o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element with index \a i. If \a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n-null, and the index \a i is out of range, *\a o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and the returned reference is undefined. If the index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ithin the range of the vector, and \a ok is non-null, *\a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TRUE and the returned reference i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TQValueVector::operator[]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index \a i. If \a i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ange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TQValueVector::operator[]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element at index \a i. If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range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TQValueVector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element in the vector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 fir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TQValueVector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first element in the vec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fir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TQValueVector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 in the vector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irst item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TQValueVector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TQValueVector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element in the vector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la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TQValueVector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last element in the vec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la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TQValueVector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 in the vecto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TQValueVector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ValueVector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a copy of \a x to the end of the vecto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st way to add new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ValueVector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a copy of \a x to the end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ush_back()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ValueVector::pop_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TQValueVector::insert( iterator pos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a copy of \a x at the position immediately before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ush_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TQValueVector::detachInter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TQValueVector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n copies of \a x immediately before positio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ush_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ValueVector::reserve( size_type 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s the vector's capacity. If \a n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(), nothing happens. Otherwise, additional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so that capacity() will be increased to a valu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r equal to \a n. All iterators will then becom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vector's size() and the values of exist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ValueVector::resize( size_type n, const T&amp; val = T(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vector to \a n. If \a n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ize(), elements are added to the end and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value of \a val. If \a n is less than size(),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moved from the end. If \a n is equal to size()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Value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the elements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TQValueVector::erase( iterator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element at position \a pos and returns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TQValueVector::erase( iterator first, iterator la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elements from \a first up to but not including \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the position of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ValueVector::operator==( const TQValueVector&lt;T&gt;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each element in this vector equal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element in \a x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TQValueVector::operator==( const TQValueVector&lt;T&gt;&amp; x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each element in this vector equal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element in \a x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ValueVector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ector does not share its data with another TQValu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nothing happens. Otherwise the function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is data and detaches from the shared one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ed whenever the vector is modified. The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