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T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T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T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hasFeature( T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OCI plugin supports Oracle 8, 9 and 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T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T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T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T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TQt with the option '-DT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T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t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TQTDIR%\src\sql\drivers\tds\t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T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T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T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T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T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T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T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T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T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open() and TQSqlDriver::close(). T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QSqlDriver can create T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T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T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T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sult::next() and TQSqlResult::value(). T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forwards many of its function calls directly to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T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in \c{T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TQSqlDriver* d ): T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riant    data( int ) { return T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T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Record  record() { return T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T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T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createQuery() const { return T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