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T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, multithreaded applications.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ee our \link #reading Recommended Reading\end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t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t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T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t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T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T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QThreadStorage - Provides per-thread data storage. This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ith threads started with TQThread; i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started with platform-specif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TQMutex.  T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Qt provides both implic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For more information,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html#threads-shared Threads and Shared Data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T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T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T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T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 and running the event loop (with T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T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T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QObjec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Object class itself is \e reentrant.  However,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creating and using TQObjects in a thread that is no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None of the TQObject based classes included in the TQt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eentrant.  This includes all widgets (e.g. T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TQProcess, TQAccel, TQ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ing classes (e.g. TQSocket, T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QObject and all of its subclasses are \e not \e thread-sa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event delivery syst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GUI thread may be delivering events to your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hile you are accessing the object from another th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QObject in a thread that is not the GUI threa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events sent to this object, you \e must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ata with a mutex; otherwise you may experienc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a corollary to the above, deleting a TQObject whil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waiting to be delivered can cause a crash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QObject directly from a thread that is not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QObject::deleteLater() method instead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delete the object after all pending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T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T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T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T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T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TQWidget, TQTimer, TQSocketNotifier, T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T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T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T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T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T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T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TQt provides the T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\link shclass.html implicit sharing\endlin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-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can only be used from within the thread that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nnections between threads or creating queri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hird party libraries used by the TQSqlDrivers can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ions on using the SQL Module in a multithre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nual of your database cli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T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T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TQProcess, T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TQSocket, T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leting a TQObject while pending events are waiting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rash.  If you are creating TQObjects in a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UI thread and posting events to these obje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QObject directly.  Use the TQObject::deleteLate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will cause the event loop to delet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events have been 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T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TQt library and the threaded T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T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T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T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T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Qt does not support creating T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T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QApplication object and call T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