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QGuardedPt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8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T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e versions 2.0 or 3.0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oftware Foundation and appearing in the files LICENSE.G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LICENSE.GPL3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lternatively you may (at your option) use any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f the GNU General Public License if such licen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ly approved by Trolltech ASA (or its successors,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the KDE Free TQt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review the following information to ensur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ing requirements will b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opensource/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are unsure which license is appropriate for your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view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licensing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r contact the sales department at sales@trolltech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Q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fined by Trolltech ASA and appearing in the file LICENSE.Q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ed in the packaging of this file.  Licensees holding vali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s may use this file in accordance with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"AS IS" with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ING THE WARRANTIES OF DESIGN,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PARTICULAR PURPOSE. Trolltech reserves all rights not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QGuardedPt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Moved to ../src/kernel/qguarderptr.cp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