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Dict and T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T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 template. A T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. If you want to have a dictionary that maps T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s use T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deleteItem() is called. T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&lt;TQLineEdit&gt; fields; // TQString keys, T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Iterator&lt;TQLineEdit&gt; it( fields ); // See T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List styleList = T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T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TQAction( styleName, T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T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DictIterator, TQAsciiDict, TQIntDict, T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::T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::TQDict( const T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::~T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&lt;type&gt; &amp;TQDict::operator=(const T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Dict::insert( const T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Dict::replace( const T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Dict::remove( const T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::take( const T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::find( const T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::operator[]( const T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Dict::read( TQDataStream &amp;s, T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Dict::write( TQDataStream &amp;s, T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DictIterator t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DictIterator class provides an iterator for T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T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T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T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&lt;T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Iterator&lt;T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Iterator::TQDictIterator( const T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Iterator::~T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T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ng T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T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