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T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TQHBox, \l TQVBox and \l T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T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T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T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t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T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t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T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t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Grid *mainGrid = new T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MinimumSize() or T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T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T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T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T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\endlink subclass. The layout classes included in T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idLayout TQGridLayout\endlink and \link T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oxLayout\endlink. (\link TQHBoxLayout  T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BoxLayout  TQVBoxLayout\endlink are trivial subclasses of T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GridLayout *grid = new T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T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T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T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T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T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field = new T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ushButton *ok = new T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ushButton *cancel = new T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bel *label = new T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BoxLayout *vbox = new T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HBoxLayout *buttons = new T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T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T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T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T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Policy() returns a \l T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T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TQGridLayout and T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T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T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T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T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TQLayoutItem T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T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T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T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T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T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T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T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T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LayoutIterator contains a T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T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T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TQPtrList&lt;T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T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TQLayout:iterator() to return a T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TQLayout::add(), by the T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T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T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T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Item does not inherit T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T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T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&lt;T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&lt;T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T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&lt;T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T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T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T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T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