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Cache and T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Cache class is a template class that provides a cache based on T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ache is a template class. T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T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QCache, the cache items are accessed via \l T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TQAsciiCache template. A T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nce as a T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CacheIterator, TQAsciiCache, T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QCache::TQCache( const T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TQ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Cache::T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Cache::~T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QCache&lt;type&gt;&amp; TQCache::operator=( const T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TQ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Cache::insert( const T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T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Cache::remove( const T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Cache::take( const T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Cache::find( const T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Cache::operator[]( const T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t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CacheIterator t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CacheIterator class provides an iterator for T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TQCache. T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CacheIterator::TQCacheIterator( const T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CacheIterator::TQCacheIterator (const T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CacheIterator&lt;type&gt;&amp; TQCacheIterator::operator=( const T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String T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