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T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T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T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T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T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T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T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TQt applications with T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T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T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T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T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T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T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T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T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T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T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T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T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T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T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T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T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T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T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T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T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T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T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T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T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T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T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T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T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T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T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T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T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T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T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Qt 2.2, many of the dialogs created by T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T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T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T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T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T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T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T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TQt Assistant\endlink. T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T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T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T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TQt Designer and T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