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Qt Shared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hclas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referenc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m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ex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m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ex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ex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hared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hare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++ classes in TQt use \e explicit and \e implicit data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ximize resource usage and minimize copy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ared class consists of a pointer to a shared data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reference count an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hared object is created, it sets the reference count to 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 is incremented whenever a new object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data, and decremented when the object dereference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e shared data is deleted when the reference coun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dee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hallow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aling with shared objects, there are two ways of cop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We usually speak about \e deep and \e shallow copies.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mplies duplicating an object. A shallow copy i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i.e. just a pointer to a shared data block. Making a dee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xpensive in terms of memory and CPU. Making a shallow co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ast, because it only involves setting a pointer and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signment (with operator=()) for implicitly an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objects is implemented using shallow copies. A deep cop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calling a copy() function or by using \l QDeep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 of sharing is that a program does not need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nnecessarily, which results in lower memory use and less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. Objects can easily be assigned, sent as function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ed fro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mes the distinction between \e explicit and \e im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sharing means that the programmer must be aware of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bjects share common data. Implicit sharing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mechanism takes place behind the scenes and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need 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QByteArray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is an example of a shared class that uses ex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//Line    a=         b=         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a(3),b(2)  // 1:     {?,?,?}    {?,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[0] = 12; b[1] = 34; // 2:     {?,?,?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b;                // 3:     {12,34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 = 56;            // 4: 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c = a;     // 5: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detach();           // 6: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 = 78;            // 7:     {12,78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a.copy();         // 8:     {12,78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 = 90;            // 9:     {12,90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ment \c {a = b} on line 3 throws away \c a's original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(the reference count becomes zero), sets \c a's shared b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\c b's shared block and increments 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4, the contents of \c a is modified. \c b is also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c a and \c b refer to the same data block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explicit and implicit sharing (explain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a object detaches from the common data on line 6. Det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hared data is copied to make sure that an obje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private data. Therefore, modifying \c a on line 7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\c b or \c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n line 8 we make a deep copy of \c a and assign it to \c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hen \c a is modified on line 9, \c b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plicit vs. Im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sharing automatically detaches the object from a shar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bject is about to change and the reference count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. (This is often called "copy-on-write".) Ex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is job to the programmer. If an explicitly shared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tached, changing an object will change all other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sharing optimizes memory use and copying of data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de effect. So why didn't we implement implicit sharing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lasses? The answer is that a class that allows direc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internal data (for efficiency reasons), like QByteArray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licitly shared, because it can be changed without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itly shared class has total control of its internal dat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mber functions that modify its data, it automatically de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modify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en class, which uses implicit sharing, detaches from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ll member functions that change the inter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Pen::setStyle( PenStyle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ch();        // detach from comm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-&gt;style = s; // set the styl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Pen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ata-&gt;count != 1 ) // only if &gt;1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this = 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learly not possible for QByteArray, because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array( 1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fill( 'a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[0] = 'f';        // will modif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data()[1] = 'i'; // will modif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monitor changes in a QByteArray, the QByteArray clas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unacceptab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plicitly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are instances of the QMemArray template clas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ha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other instantiation of \link QMemArray QMemArray\&lt;type\&gt;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have a detach() function that can be call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bject to get a private copy of the shared data. They als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) function that returns a deep copy with a reference count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s true for \l TQImage, which does not inherit QMemArray.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vie is also explicitly shared, but it does not support detach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mplicitly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t classes that are implicitly shar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Fon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Ic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utomatically detach from common data if an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be changed. The programmer will not even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shared. Thus you should treat separate instances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parate objects. They will always behave as separate object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ded benefit of sharing data whenever possible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you can pass instances of these classes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by value without concern for the copying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ixmap p1, p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1.load( "image.bmp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2 = p1;</w:t>
        <w:tab/>
        <w:tab/>
        <w:tab/>
        <w:t>// p1 and p2 sha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nter pa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.begin( &amp;p2 );</w:t>
        <w:tab/>
        <w:tab/>
        <w:t>// cuts p2 loose from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.drawText( 0,50, "Hi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\c p1 and \c p2 share data until QPainter::begin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r \c p2, because painting a pixmap will modify it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ppens if anything is \link ::bitBlt() bitBlt()\endlink'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Do not copy an implicitly shared container (Q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QValueVector, etc.) while you are iterating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CString: implicit or explic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CString uses a mixture of implicit and explicit sharing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QByteArray, such as data(), employ explicit sharing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nly in QCString detach automatically. Thus, QCString is ra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erts only" class, provided mainly to ease porting from TQt 1.x to TQt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you use \l TQString, a purely implicitly shar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