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19521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19122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25438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11549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