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62897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5993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9067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5981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