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8325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3733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9452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6903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