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24343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0977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0612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5652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