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140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615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475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952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