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852541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207678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500903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