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82225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809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0738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6405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