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7906983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8905515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41939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