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23881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02302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356056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245129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