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2661872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166798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7625092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7338871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7850996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828250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8227396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2929513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2340522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340627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358543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4287879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3173949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3984480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12943804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5596603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7430777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4149940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0525158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7445058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827139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2387116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3902772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7627472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4249160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6830614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2633705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5132950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5487958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0235738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9860038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258726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8617749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8414335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8244150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8033469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0601484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0233210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9064014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