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194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489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8507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16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913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666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885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332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5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871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98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412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694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841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771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006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66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