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618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066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3195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752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960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447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108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079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127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836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719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551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633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