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563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01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767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989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68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209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11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644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70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38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793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737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76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