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757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499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658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939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545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768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144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236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034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456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16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042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962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601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239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