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49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390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4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77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732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393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20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67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763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9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413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45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41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19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13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740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276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