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957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643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44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410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640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949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18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70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857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239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212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490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107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618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