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9570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1927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3464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9788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7212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9579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059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0691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1354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5781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183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953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7077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7345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2222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0655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6475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