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05908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49346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02266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00113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60660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83881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1450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19757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24464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93324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01669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44820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48092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