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22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559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145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66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825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541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068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261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044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328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873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171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13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511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373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314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33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