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996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103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204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960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399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3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694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719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685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676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248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049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387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94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762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