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86169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20502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82455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50596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21337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63085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82741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66337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4308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50281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41905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15648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38147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19626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65515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