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940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82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518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920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033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17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183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587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885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19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179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523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79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