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46457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607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99507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