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78995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61006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