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48737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338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79289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