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56522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32022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07148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76765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