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11338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99066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73742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69263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