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64087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22531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