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Oct83)  Multi-Spectra Extraction Package    MULTISPEC (Oct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Specifications for the Multi-Spectra Extraction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. Val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ember 8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ulti-spectra  extraction  package  (MULTISPEC)  provides  the </w:t>
      </w:r>
    </w:p>
    <w:p>
      <w:pPr>
        <w:pStyle w:val="PreformattedText"/>
        <w:bidi w:val="0"/>
        <w:jc w:val="left"/>
        <w:rPr/>
      </w:pPr>
      <w:r>
        <w:rPr/>
        <w:t>basic tools for modeling, cleaning, and extracting spectra  from  images</w:t>
      </w:r>
    </w:p>
    <w:p>
      <w:pPr>
        <w:pStyle w:val="PreformattedText"/>
        <w:bidi w:val="0"/>
        <w:jc w:val="left"/>
        <w:rPr/>
      </w:pPr>
      <w:r>
        <w:rPr/>
        <w:t>containing  multiple  aperture  spectra running roughly parallel.  These</w:t>
      </w:r>
    </w:p>
    <w:p>
      <w:pPr>
        <w:pStyle w:val="PreformattedText"/>
        <w:bidi w:val="0"/>
        <w:jc w:val="left"/>
        <w:rPr/>
      </w:pPr>
      <w:r>
        <w:rPr/>
        <w:t>tools will generally be combined  in  reduction  script  tasks  but  may</w:t>
      </w:r>
    </w:p>
    <w:p>
      <w:pPr>
        <w:pStyle w:val="PreformattedText"/>
        <w:bidi w:val="0"/>
        <w:jc w:val="left"/>
        <w:rPr/>
      </w:pPr>
      <w:r>
        <w:rPr/>
        <w:t>also be used directly for non-standard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sign  presents  the requirements and specifications for the</w:t>
      </w:r>
    </w:p>
    <w:p>
      <w:pPr>
        <w:pStyle w:val="PreformattedText"/>
        <w:bidi w:val="0"/>
        <w:jc w:val="left"/>
        <w:rPr/>
      </w:pPr>
      <w:r>
        <w:rPr/>
        <w:t>MULTISPEC package.  Details concerning the algorithms  are  given  in  a</w:t>
      </w:r>
    </w:p>
    <w:p>
      <w:pPr>
        <w:pStyle w:val="PreformattedText"/>
        <w:bidi w:val="0"/>
        <w:jc w:val="left"/>
        <w:rPr/>
      </w:pPr>
      <w:r>
        <w:rPr/>
        <w:t>separate document, Algorithms for the Multi-Spectra Extrac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put Data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put  data  for  the MULTISPEC package consists of image files</w:t>
      </w:r>
    </w:p>
    <w:p>
      <w:pPr>
        <w:pStyle w:val="PreformattedText"/>
        <w:bidi w:val="0"/>
        <w:jc w:val="left"/>
        <w:rPr/>
      </w:pPr>
      <w:r>
        <w:rPr/>
        <w:t>containing one or more aperture spectra.  The spectra  are  required  to</w:t>
      </w:r>
    </w:p>
    <w:p>
      <w:pPr>
        <w:pStyle w:val="PreformattedText"/>
        <w:bidi w:val="0"/>
        <w:jc w:val="left"/>
        <w:rPr/>
      </w:pPr>
      <w:r>
        <w:rPr/>
        <w:t xml:space="preserve">run   roughly  parallel  to  each  other  and  parallel  to  the  second </w:t>
      </w:r>
    </w:p>
    <w:p>
      <w:pPr>
        <w:pStyle w:val="PreformattedText"/>
        <w:bidi w:val="0"/>
        <w:jc w:val="left"/>
        <w:rPr/>
      </w:pPr>
      <w:r>
        <w:rPr/>
        <w:t xml:space="preserve">digitization  axis.   The  latter  requirement  may  require  a  general </w:t>
      </w:r>
    </w:p>
    <w:p>
      <w:pPr>
        <w:pStyle w:val="PreformattedText"/>
        <w:bidi w:val="0"/>
        <w:jc w:val="left"/>
        <w:rPr/>
      </w:pPr>
      <w:r>
        <w:rPr/>
        <w:t>rotation  and  interpolation  image operator.  The images are assumed to</w:t>
      </w:r>
    </w:p>
    <w:p>
      <w:pPr>
        <w:pStyle w:val="PreformattedText"/>
        <w:bidi w:val="0"/>
        <w:jc w:val="left"/>
        <w:rPr/>
      </w:pPr>
      <w:r>
        <w:rPr/>
        <w:t xml:space="preserve">be  corrected  to  linear  relative  intensity.   Thus,  the  steps   of </w:t>
      </w:r>
    </w:p>
    <w:p>
      <w:pPr>
        <w:pStyle w:val="PreformattedText"/>
        <w:bidi w:val="0"/>
        <w:jc w:val="left"/>
        <w:rPr/>
      </w:pPr>
      <w:r>
        <w:rPr/>
        <w:t xml:space="preserve">correcting   digital   detector  images  for  dark  current,  bias,  and </w:t>
      </w:r>
    </w:p>
    <w:p>
      <w:pPr>
        <w:pStyle w:val="PreformattedText"/>
        <w:bidi w:val="0"/>
        <w:jc w:val="left"/>
        <w:rPr/>
      </w:pPr>
      <w:r>
        <w:rPr/>
        <w:t>pixel-to-pixel sensitivity variations must  be  performed  before  using</w:t>
      </w:r>
    </w:p>
    <w:p>
      <w:pPr>
        <w:pStyle w:val="PreformattedText"/>
        <w:bidi w:val="0"/>
        <w:jc w:val="left"/>
        <w:rPr/>
      </w:pPr>
      <w:r>
        <w:rPr/>
        <w:t>the MULTISPEC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the  the MULTISPEC package is being developed concurrently</w:t>
      </w:r>
    </w:p>
    <w:p>
      <w:pPr>
        <w:pStyle w:val="PreformattedText"/>
        <w:bidi w:val="0"/>
        <w:jc w:val="left"/>
        <w:rPr/>
      </w:pPr>
      <w:r>
        <w:rPr/>
        <w:t>with the IRAF standard image processing tools  this  document  specifies</w:t>
      </w:r>
    </w:p>
    <w:p>
      <w:pPr>
        <w:pStyle w:val="PreformattedText"/>
        <w:bidi w:val="0"/>
        <w:jc w:val="left"/>
        <w:rPr/>
      </w:pPr>
      <w:r>
        <w:rPr/>
        <w:t xml:space="preserve">the   requirements  for  the  preliminary  image  processing  needed  to </w:t>
      </w:r>
    </w:p>
    <w:p>
      <w:pPr>
        <w:pStyle w:val="PreformattedText"/>
        <w:bidi w:val="0"/>
        <w:jc w:val="left"/>
        <w:rPr/>
      </w:pPr>
      <w:r>
        <w:rPr/>
        <w:t>prepare digital detector images for the MULTISPE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Basic Digital Detector Reduction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imary reduction of multi-spectra  images  uses  CL  scripts</w:t>
      </w:r>
    </w:p>
    <w:p>
      <w:pPr>
        <w:pStyle w:val="PreformattedText"/>
        <w:bidi w:val="0"/>
        <w:jc w:val="left"/>
        <w:rPr/>
      </w:pPr>
      <w:r>
        <w:rPr/>
        <w:t xml:space="preserve">based  on  general  image  operators.   Some  of  the  scripts  are  for </w:t>
      </w:r>
    </w:p>
    <w:p>
      <w:pPr>
        <w:pStyle w:val="PreformattedText"/>
        <w:bidi w:val="0"/>
        <w:jc w:val="left"/>
        <w:rPr/>
      </w:pPr>
      <w:r>
        <w:rPr/>
        <w:t>specific instruments or specific reduction  applications  and  some  are</w:t>
      </w:r>
    </w:p>
    <w:p>
      <w:pPr>
        <w:pStyle w:val="PreformattedText"/>
        <w:bidi w:val="0"/>
        <w:jc w:val="left"/>
        <w:rPr/>
      </w:pPr>
      <w:r>
        <w:rPr/>
        <w:t xml:space="preserve">generally   useful  image  processing  tasks.   The  scripts  allow  the </w:t>
      </w:r>
    </w:p>
    <w:p>
      <w:pPr>
        <w:pStyle w:val="PreformattedText"/>
        <w:bidi w:val="0"/>
        <w:jc w:val="left"/>
        <w:rPr/>
      </w:pPr>
      <w:r>
        <w:rPr/>
        <w:t xml:space="preserve">specification  of  many  images  for  which  the  operations   will   be </w:t>
      </w:r>
    </w:p>
    <w:p>
      <w:pPr>
        <w:pStyle w:val="PreformattedText"/>
        <w:bidi w:val="0"/>
        <w:jc w:val="left"/>
        <w:rPr/>
      </w:pPr>
      <w:r>
        <w:rPr/>
        <w:t>repetitively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CL  scripts  are  required  to reduce multi-spectra</w:t>
      </w:r>
    </w:p>
    <w:p>
      <w:pPr>
        <w:pStyle w:val="PreformattedText"/>
        <w:bidi w:val="0"/>
        <w:jc w:val="left"/>
        <w:rPr/>
      </w:pPr>
      <w:r>
        <w:rPr/>
        <w:t>images from digital det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ias          multispec_flat          flat_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Oct83)  Multi-Spectra Extraction Package    MULTISPEC (Oct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a list of  filenames  are  automatically  debiase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med.   This  routine  will  be  instrument  specific but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duction tasks beyond MULTI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spec_fl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a list of quartz  multi-spectra  filenames  are  ad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sult  is  smoothed  along  the dispersion dimension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image is divided by the smoothed  image  to  produc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  field  image.   The  unsmoothed  to smoothed ratio is comp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 if  the  value  of  the  smoothed  pixel  is  greater  tha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amount.   Otherwise,  the  ratio  is  set to unit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not instrument specific but is used  only  for  MULTI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_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es  in  a  list of filenames are each divided by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 field image.  This routine is  not  instrument  or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quired  general image processing programs needed to implement</w:t>
      </w:r>
    </w:p>
    <w:p>
      <w:pPr>
        <w:pStyle w:val="PreformattedText"/>
        <w:bidi w:val="0"/>
        <w:jc w:val="left"/>
        <w:rPr/>
      </w:pPr>
      <w:r>
        <w:rPr/>
        <w:t>these scripts are 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 routine to compute the average value from a specified area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.  Used to determine the average bias value from a bias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  routine  to  trim  a specified portion of an image.  Used to tr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as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outines to multiply and subtract images by  a  constant. 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 images  such as dark exposures and to remove the average b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s obtained by (1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Routines to subtract, add, and  divide  images.   Used  to  sub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 current  and  bias  exposures,  to  add  several  exposu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signal-to-noise, and to divide by a flat  field 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vide  routine  must  give the user the option to sub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or ignore any divisions in which the  denominator  is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 specifi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A  routine  to  rotate  or  transpose  an  image.  Used to al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tra along lines 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6) A  routine  to  apply  a  filter  to  lines  of  the   image. 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-spectra  images  a  smooth  quartz  is  produced  by  using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 quadratic  filter  along  each  line  of   the   disp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mension.   The  filter  must  be  able  to  recognize  bad 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cified by a user defined threshold) and  remove  them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Oct83)  Multi-Spectra Extraction Package    MULTISPEC (Oct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quirements for the MULTSPEC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SPEC package shall satisfy the follow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component programs shall be CL ca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 programs  shall interact only through image files and MULTI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t shall be possible to extract spectra without mod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The entire image shall be extracted and not limited by  failur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It  shall  be  possible  to  specify specific lines or swath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on which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CL scripts shall be provided for the  common  data  sources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 will wor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 functions shall b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ake  an  initial  rough but automated identification of the spec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rovide for a user identification list for  the  spectra  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st  shall  be  of  the  standard  image cursor type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of the list with the standard image curs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etermine and correct for a slowly varying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liably and accurately trace spectra in the presence  of  geomet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ortions (pincushion, s, shea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xtract spectra by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trips  of  constant width about the located spectra.  Th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pecified to fractions of  a  pixel  and  the  ex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fractional pixel interpolation.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trips of width proportional to a Gaussian wid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Modeling  to  obtain  estimates  of  the  total luminosit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will be the integral of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Summation   of   the   data   pixel   values   with   fraction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s  of  the  pixel  value  to  the  spectra 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n option shall be available to  specify  whether  to  ignore 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or use interpo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Programs  shall  be  provided to produce data files which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Oct83)  Multi-Spectra Extraction Package    MULTISPEC (Oct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one dimensional  spectroscopic  reduction 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minimum these formats shal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Reduction  to  an  image  file  consisting  of  one line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ed spect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 The  standard  IIDS  format   available   with   the   CY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Aperture Plat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Model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eling  of multi-spectra images, particularly in the case of</w:t>
      </w:r>
    </w:p>
    <w:p>
      <w:pPr>
        <w:pStyle w:val="PreformattedText"/>
        <w:bidi w:val="0"/>
        <w:jc w:val="left"/>
        <w:rPr/>
      </w:pPr>
      <w:r>
        <w:rPr/>
        <w:t>blended spectra, sh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Model blended spectra with  sufficient  reliability  and  robus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a  reasonable  solution is always obtained, though of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modeling shall provide estimates for the  uncertainti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ed parameters as a function of position along th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emove  cosmic  rays  and other defective pixels by referenc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Allow the transfer of a model solution  for  one  image  to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Display  numerically and graphically the data, the fitted mode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ogram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Basi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programs of the package are general purpose  tools  which</w:t>
      </w:r>
    </w:p>
    <w:p>
      <w:pPr>
        <w:pStyle w:val="PreformattedText"/>
        <w:bidi w:val="0"/>
        <w:jc w:val="left"/>
        <w:rPr/>
      </w:pPr>
      <w:r>
        <w:rPr/>
        <w:t>initialize  a  MULTISPEC  data  file  and  perform  a single fundamental</w:t>
      </w:r>
    </w:p>
    <w:p>
      <w:pPr>
        <w:pStyle w:val="PreformattedText"/>
        <w:bidi w:val="0"/>
        <w:jc w:val="left"/>
        <w:rPr/>
      </w:pPr>
      <w:r>
        <w:rPr/>
        <w:t>operation on the data in the MULTISPEC data file.   There  is  one  data</w:t>
      </w:r>
    </w:p>
    <w:p>
      <w:pPr>
        <w:pStyle w:val="PreformattedText"/>
        <w:bidi w:val="0"/>
        <w:jc w:val="left"/>
        <w:rPr/>
      </w:pPr>
      <w:r>
        <w:rPr/>
        <w:t>file  associated  with  each  image.   The  data file is hidden from the</w:t>
      </w:r>
    </w:p>
    <w:p>
      <w:pPr>
        <w:pStyle w:val="PreformattedText"/>
        <w:bidi w:val="0"/>
        <w:jc w:val="left"/>
        <w:rPr/>
      </w:pPr>
      <w:r>
        <w:rPr/>
        <w:t>user and so the user need not be aware  of  the  data  file.   The  data</w:t>
      </w:r>
    </w:p>
    <w:p>
      <w:pPr>
        <w:pStyle w:val="PreformattedText"/>
        <w:bidi w:val="0"/>
        <w:jc w:val="left"/>
        <w:rPr/>
      </w:pPr>
      <w:r>
        <w:rPr/>
        <w:t>files  are  referenced  only the image filename specified in the program</w:t>
      </w:r>
    </w:p>
    <w:p>
      <w:pPr>
        <w:pStyle w:val="PreformattedText"/>
        <w:bidi w:val="0"/>
        <w:jc w:val="left"/>
        <w:rPr/>
      </w:pPr>
      <w:r>
        <w:rPr/>
        <w:t>parameters.  The data files contain such  information  as  a  processing</w:t>
      </w:r>
    </w:p>
    <w:p>
      <w:pPr>
        <w:pStyle w:val="PreformattedText"/>
        <w:bidi w:val="0"/>
        <w:jc w:val="left"/>
        <w:rPr/>
      </w:pPr>
      <w:r>
        <w:rPr/>
        <w:t>history,  the  spectra  positions  and extracted luminosities, the model</w:t>
      </w:r>
    </w:p>
    <w:p>
      <w:pPr>
        <w:pStyle w:val="PreformattedText"/>
        <w:bidi w:val="0"/>
        <w:jc w:val="left"/>
        <w:rPr/>
      </w:pPr>
      <w:r>
        <w:rPr/>
        <w:t>parameters (one set for each spectra for each modelled  image  line  (or</w:t>
      </w:r>
    </w:p>
    <w:p>
      <w:pPr>
        <w:pStyle w:val="PreformattedText"/>
        <w:bidi w:val="0"/>
        <w:jc w:val="left"/>
        <w:rPr/>
      </w:pPr>
      <w:r>
        <w:rPr/>
        <w:t>swath),  etc.   The  programs  generally are allowed to specify specific</w:t>
      </w:r>
    </w:p>
    <w:p>
      <w:pPr>
        <w:pStyle w:val="PreformattedText"/>
        <w:bidi w:val="0"/>
        <w:jc w:val="left"/>
        <w:rPr/>
      </w:pPr>
      <w:r>
        <w:rPr/>
        <w:t>lines, columns, and/or spectra on which to operate.   The  line,  column</w:t>
      </w:r>
    </w:p>
    <w:p>
      <w:pPr>
        <w:pStyle w:val="PreformattedText"/>
        <w:bidi w:val="0"/>
        <w:jc w:val="left"/>
        <w:rPr/>
      </w:pPr>
      <w:r>
        <w:rPr/>
        <w:t>and  spectra  specifications  are given as strings which contain numbers</w:t>
      </w:r>
    </w:p>
    <w:p>
      <w:pPr>
        <w:pStyle w:val="PreformattedText"/>
        <w:bidi w:val="0"/>
        <w:jc w:val="left"/>
        <w:rPr/>
      </w:pPr>
      <w:r>
        <w:rPr/>
        <w:t>separated by whitespace, commas,  and  the  range  indicator  "-".   The</w:t>
      </w:r>
    </w:p>
    <w:p>
      <w:pPr>
        <w:pStyle w:val="PreformattedText"/>
        <w:bidi w:val="0"/>
        <w:jc w:val="left"/>
        <w:rPr/>
      </w:pPr>
      <w:r>
        <w:rPr/>
        <w:t>script  tasks  of  section  4.2  will  combine  these  basic programs to</w:t>
      </w:r>
    </w:p>
    <w:p>
      <w:pPr>
        <w:pStyle w:val="PreformattedText"/>
        <w:bidi w:val="0"/>
        <w:jc w:val="left"/>
        <w:rPr/>
      </w:pPr>
      <w:r>
        <w:rPr/>
        <w:t>perform a general multi-spectra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Oct83)  Multi-Spectra Extraction Package    MULTISPEC (Oct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_plate            copy_params     find_spectra    conv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_bckgrnd         find_bckgrnd    line_list       model_extr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_fit           model_image     model_list      sigma_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_extract       to_iids         to_image        to_oned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_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from an on-line data  file  containing 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all  the aperture plates prepared at Kitt Peak is read to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 aperture  plate.   The  drilled  aperture  positions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lated  with  the  spectra  in  the  image  to  deduce  rel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velength offsets.  The identifications for  the  spectra  as 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other  auxiliary  information  is recorded in the data fi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image  file  is  specified  then   only   the   aperture   pl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  is   printed.    This   program   is   used   in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AP_EXTRACT program.  This  program  is  not  essential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he MULTISPE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-Spectra image  image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erture plate  plate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Oct83)  Multi-Spectra Extraction Package    MULTISPEC (Oct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re  two possibilities for dealing with the background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 case,  FIT_BCKGRND,  the  background  will   be   fitt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nomials  and  the  coefficients  stored  in  the  MULTISPEC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se coefficients are then used by  the  other  program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imate   the  background  at  the  spectra.   The  second  op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BCKGRND, generates a background  image  in  which  the  spec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other  selected  areas are set to blank pixels.  Then a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interpolator is used fill in the blank pixels with 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mates.   The  other  MULTISPEC  programs  will  then acces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frame.  The background frame image name  will  be 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ULTISPEC data file and the im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_bckgr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 a  background  in  a  MULTISPEC image by a polynomial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not near the spectra and in  the  user  specified  sw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lumns.   The buffer distance is in pixels and refer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distance from the center of any  spectrum  beyond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ckground  pixels  are found.  Blank pixels are ign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fit.  Deviant pixels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ulti-Spectra image  image =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from spectra  buffer =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lynomial order  order =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s per swath (lines_per_swath = 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ths to fit (swaths = 1-1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 to fit (columns = 1-1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jection threshold (threshold = 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 general diagnostics (verbose = 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bckgr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tra within a buffer distance  and  specified  area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o  blank  pixels  and  the  remaining  pixels  copi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ulti-Spectra image  image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image  background 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from spectra  buffer =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s to ignore (lines =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s to ignore (columns =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will be provided to reduce either the  extracted  spect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modeled image to a common point-sprea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Oct83)  Multi-Spectra Extraction Package    MULTISPEC (Oct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_pa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 MULTISPEC  data  file  for  a new image using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SPEC parameters from an old image.  The  old  image  mus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processed  to find the spectra using FIND_SPECTRA and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ld Multi-Spectra image  old_image =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Multi-Spectra image  new_image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_spec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locate the spectra in a MULTISPEC  image.   The 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spectra  within the range of columns are determin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 and then the spectra are tracked within the  ran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 The  minimum  separation  and minimum width would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for a particular instrument.   If  the  automatic  sear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used  then a list of cursor positions is read from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-Spectra image  image =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search  auto 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line  start_line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imum separation (min_sep 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width (min_width 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eraging width (average = 3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to search (lines = 1-100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 to search (columns = 1-10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general diagnostics (verbose = 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_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specified  lines  in  the  image  print  the  image 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 data  value  (possibly as a swath average), the mode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at point (i.e. the sum of  the  model  contributions  from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pectra),  the  background  value,  and the residual.  Plo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 may be written using this routine to show the quality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-Spectra image  image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 to list (lines = 1-1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Oct83)  Multi-Spectra Extraction Package    MULTISPEC (Oct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_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reviously  fitted  model  is  used  to extract the spectra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minosity by apportioning the data values to spectra in  the 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 by  the model.  If the clean option is specifi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is used to detect pixels which deviate from  the  model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amount.   The  model  value replaces the deviant pixe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ion and, if specified, also in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-Spectra image  image =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to extract (lines = 1-1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n spectra (clean = y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ning threshold (threshold = 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 image (modify = y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general diagnostics (verbose = 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_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ed model is iteratively fitted to the data in each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 lines  (or  swaths)  until  the  RMS  residual  fail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.  The models  are  selected  by  a  string.   The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ll string) - initialize the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fit only the intensity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- fit the intensity scale and the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s1 - fit the intensity scale, position, and one parameter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s2 - fit the intensity scale, position, and two parameter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s3 - fit the intensity scale, position, and three parameter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s4 - fit the intensity scale, position, and four parameter 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models  will  be  combined in a script to search for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shape parameters will generally be set by scripts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data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-Spectra image  image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del type  model =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per swath (lines_per_swath = 32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ths to model (swaths = 1-1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shape1 (shape1 = .1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shape2 (shape2 = 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shape3 (shape3 = 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shape4 (shape4 = 5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general diagnostics (verbose = 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Oct83)  Multi-Spectra Extraction Package    MULTISPEC (Oct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_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image  file of the fitted model is created.  This image ma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r a residual image may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-Spectra image  image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 image  model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ls model_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pecified lines and spectra the model is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ing gives, for each spectr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trum number, the line number, the fitted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timated wavelengt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luminosity, the intensity scale, model width paramet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 polynomial coefficients.  This routine can be used in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ot the extracted spectra, the trend of width with wavelength,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-Spectra image  image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s to list (lines = 1-1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tra to list (spectra = 1-1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ma_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ly fitted model is used to extract the spectra  lumino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 a  specified  sigma  of  the peak.  Because the model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a Gaussian the sigma is used to  compute  the  int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of  the  cutoff to the peak assumining a Gaussian pro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data is extracted to the point the  model  intensity  f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 that  cutoff.   If  the  clean  option  is specifie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is used to detect pixels which deviate from  the  model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amount.   The  model  value replaces the deviant pixe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ion and, if specified, also in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-Spectra image  image =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ma extraction width  width = 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to extract (lines = 1-1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n spectra (clean = y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ning threshold (threshold = 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 image (modify = y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general diagnostics (verbose = 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Oct83)  Multi-Spectra Extraction Package    MULTISPEC (Oct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_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p of constant width about the spectra positions is  extra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cleanning  is  desired  a  smoothed  estimate  of the pro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by averaging a  number  of  lines  about  the  line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d.   After  fitting  for  the intensity scale pixels ar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viate from the profile by a specified amount.   The 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  replaces  the  deviant  pixel  in  the  extraction  and,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also in the image file.  No prior  modeling  is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extra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-Spectra image  image =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 extraction width  width = 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to extract (lines = 1-1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n spectra (clean = y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eaning threshold (threshold = 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per profile average (averge_lines = 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 image (modify = y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general diagnostics (verbose = 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_i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  specified prefix, files of the form prefix.nn, where nn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spectra  number,  are  created  containing  the 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tra  for  all  the  specified  image  files.   The form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s the IIDS format  developed  for  the  CYBER  Multi-Aper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e Ext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-Spectra image  images =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IDS filename prefix  iids_file =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tra to format (spectra = 1-1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_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image  file  containing  one  line of the extracted luminos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specified spectra in the specified MULTISPEC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-Spectra image  in_image =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racted spectra image  out_image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tra (spectra = 1-1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_oned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ractions are converted to an as yet to  be  specified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the ONEDSPEC reduc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lti-Spectra images  images =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NEDSPEC data file  onedspec_file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tra (spectra = 1-1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Oct83)  Multi-Spectra Extraction Package    MULTISPEC (Oct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General MULTISPEC CL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eneral  MULTISPEC CL scripts perform a series of steps needed</w:t>
      </w:r>
    </w:p>
    <w:p>
      <w:pPr>
        <w:pStyle w:val="PreformattedText"/>
        <w:bidi w:val="0"/>
        <w:jc w:val="left"/>
        <w:rPr/>
      </w:pPr>
      <w:r>
        <w:rPr/>
        <w:t>to extract the spectra from a specified  list  of  image  files.   These</w:t>
      </w:r>
    </w:p>
    <w:p>
      <w:pPr>
        <w:pStyle w:val="PreformattedText"/>
        <w:bidi w:val="0"/>
        <w:jc w:val="left"/>
        <w:rPr/>
      </w:pPr>
      <w:r>
        <w:rPr/>
        <w:t>steps  have  been found to generally perform the desired extraction task</w:t>
      </w:r>
    </w:p>
    <w:p>
      <w:pPr>
        <w:pStyle w:val="PreformattedText"/>
        <w:bidi w:val="0"/>
        <w:jc w:val="left"/>
        <w:rPr/>
      </w:pP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ap_extract         echelle_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ap_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multi-aperture plate  images  are  extracted. 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 solution  image,  one which has previously been extra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 then the script performs an automatic  search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number  of  spectra.   Otherwise  the  solution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mage is used as the  initial  model.   The  backgrou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determined.   This is followed by a series of fitting step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ths of data.  (For further details on the fitting steps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gorithms   paper).    A   MODEL_EXTRACT   and   cleaning  follow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xtraction is correlated with  the  specified  aper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e  using  AP_PLATE.   If  there  was no starting image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becomes the initial solution  image.   Subsequent 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tracted starting from the initial solutio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ulti-Aperture images  images =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itial solution image  initial =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erture plate number  plate =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umber of spectra  nspectra 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elle_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 specified  echelle  images  are  extracted.   If  no 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  image,  one  which  has  previously  been  extracted, 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 then  the  script  performs  an  automatic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 number  of  orders.   Otherwise  the  solution  from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  image  is  used  as  the  initial  starting  point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round  is  then  determined.   Finally  a   STRIP_EXTRACT 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 is  performed.   If  there was no starting image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becomes the initial solution  image.   Subsequent 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tracted starting from the initial solutio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chelle images  images =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itial solution image  initial =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umber of orders  norders =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raction width  width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mode = q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Outline of a MULTISPEC R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outline  is for the reduction of a cryogenic camera</w:t>
      </w:r>
    </w:p>
    <w:p>
      <w:pPr>
        <w:pStyle w:val="PreformattedText"/>
        <w:bidi w:val="0"/>
        <w:jc w:val="left"/>
        <w:rPr/>
      </w:pPr>
      <w:r>
        <w:rPr/>
        <w:t>multi-aperture plate.  All the programmer supplied  default  values 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Oct83)  Multi-Spectra Extraction Package    MULTISPEC (Oct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rcamera mtb, "ap165.", "s", "3-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debias "ap165.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multispec_flat "ap165.[36]", "ap165.fl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flat_divide "ap165.*", "ap165.fl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multiap_extract "ap165.*", "", 165,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to_onedspec "ap165.*", oned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he  data  is  read  from  the observing tape(s) using RCAMER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files created are ap165.3, ap165.4,  ...,  ap165.9.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 accomplished  by  using  the filename prefix "ap165.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AMERA program.  The raw images may be examined at  this  point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he  images  are  debiased  using DEBIAS with all the "ap165."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The debias program  knows  about  the  locatio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as strip for the cryogenic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A  a  flat  field  is  created  using  MULTISPEC_FLAT  in 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 quartz  frames  are  specified  and  a  flat  field  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is  defined.  The created flat field image may be exa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 image displa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All the  debiased  images  are  divided  by  the  flat  field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_DI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The  script  MULTIAP_EXTRACT  is  run  in  which  the aperture 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the number of spectra, and the image files to  be 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specified.   The  number  of  spectra  is found by examin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on an image display or by plotting a cut  across  the  spec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general image profi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Finally,  the  extracted  spectra  are  formatted  for  the ONED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using TO_ONEDSPEC with the extracted images spec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