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IS Im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o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Optical Astronomy Observ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son, Ariz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Imaging Systems (IIS) Model 70f is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image display with some more advanced capabilities than the IP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, sad to say, some less advanced ones as well).  This not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so that the user can use the device to b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75, which is in use at CTIO, is more elaborate still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roperties are the same as the 70f boxes in use at NO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splay has four image planes (frames, memories)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a 512 x 512 8 bit image.  (The hardware can support 12 such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four are installed in the NOAO units.)  These plan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host computer;  while there is hardware to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bit input/8-bit output mapping during load, this is not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AO.  The frames are numbered 1 through 4 and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one from another.  More than one image plane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; this may create a rather messy screen image, bu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does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generated by hard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each pixel in turn, and sends the data at that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.  Panning (scrolling/roaming) is accomplish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address generation somewhere other than at the norma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ne has its own starting address, which just mea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can be panned independently.  In contrast, on the model 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nes zoom together.  Zooming is done by pixel re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addres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utters", duplicating an address 2, 4, or 8 times before mov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ixel (and duplicating each line 2, 4, or 8 times--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, but a necessary one, which is of interest only to hardware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address is then added to the per-imag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ing address streams ar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-image data streams, which are added together to form the f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ult of this is an image on the screen, with us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each image plane, and with one overall "magnification"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image is active, the pixel values for a giv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e \fBadded\fR together.  Thus, with four image plane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pixels that can range in value from 0 through 255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n have pixel values that range from 0 through 3060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hardware can handle only values from 0 through 1023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hardware has been included to allow the use to 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the data back to the allowed output range.  We will loo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that determines which frames are to be displaye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gates" that enable or disable the frame output to the im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gates" are controlled by various data bits in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given the description in the previous paragraphs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one bit (on or off) for each image frame, and it i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hat the \fBdi\fR command turns on and off. 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, one of which is the split screen mode. 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llows the user to specify a point, anywher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creen will be divided into (generally, unequally sized)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ntrol bits specify not only which images will b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which of the four quadrants they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ontrol bits per image plane, and so, any i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any number of quadrants (including none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"of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magines the split screen point in the middle of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quadrants are visible, number 1 being the upper right, number 4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etc.  As the split screen point is moved to the upper left,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ncreases in size and the other three decrease.  When the spl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top left corner (\fIIRAF\fR coordinate (1,512)), only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s left.  Due to a hardware decision, this is the normal, non-sp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figuration, the one you get when you type the \fBs o\f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make more sense to set the non-split position so the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quadrant one, but the hardware won't allow it.  So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, if you have a split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et the split point to the "unsplit"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will be only what you had displayed in quadran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70f is a color display, not monochrome, and this ad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 What happens is that the data from each enabled imag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icated and sent to three \fIcolor pipelines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\fIred\fR gun of the monitor, one for the \fIgreen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\fIblue\fR.  If the pipeline data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we get a black and white image.  If they di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reen image is colored.  Since there are really three data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each image plane, it should not be surprising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ntrol bits for each color, as well as each quadrant,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us (and finally) there are 12 control bits, three colo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quadrants, for each image plane.  One can set up a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ages in different quadrants, and each colored differe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coloration is somewhat primative as the choic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 on or off, green on or off, both red and green on (yellow), b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, etc.  More control comes with look-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rom the combined image planes is added together in the pip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ffset and range registers for each pipeline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and scale the data.  Offset allows you to add or subtract a 13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+-4095) and range scales the data by a factor of 1,2,4,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f interest mostly when more than one image is combined;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resulting stream of data should be adjust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most interesting data in the range 0 through 10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1023?  The reason is that after offset and range have tak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, the data is "passed through" a 10 bit in/10 bit out look-u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up tables are digital functions in which each input datu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ex into a table and the resultant value that is thus "looked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datum in the data stream.  The look-up tabl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the \fIoutpu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or, as IIS would have it, the "Output Function Memori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pipelines, and each accepts an input value of 10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mits the data stream to 0 through 10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data in the three pipelines are the same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too, then a black and white image results.  If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s are identical but the tables are different, a color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Since this image is not a true colo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mply results from manipulating the three identi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s in differing ways, the result is called a pseudo-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look-up table is a linear function, whose input valu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hrough 1023 and whose output values do the same. 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linear output table is that the usual case is a sing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, in which case the pipeline data is never more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it slope table, the maximum output would be 255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quarter of full intensity.  A better table in this case woul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4, so 255 would map to 1023 (maximum output).  This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, and above 255 input, all values are mapped to 1023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wo images are being displayed, then data values may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 (at overlap points), and as these all map to 1023, only fu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The range/offset registers may be of use here, 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abl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"output" tables is combined with the graphics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sent to the display screen.  The graphics planes are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; there are seven of them, and together with the cursor, the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mage" 8 bits deep.  In this sense, the graphics plan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mage data, and in particular, they pan and zoom ju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lanes do.  Of course, the cursor is different. 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re sent through a look-up table of their own,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one graphics plane crosses/overlaps other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The resultant data replaces the pipeline data. 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added to the pipeline data instead of replacing it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not available in \fIcv\fR at this time.  The cursor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able 46x64 bit array; thus, its shape can be changed,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made available to users.  Note that there is no quadrant/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 for the graphics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mplication, at least as far as the current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is that each image plane has its own set of three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one for each color.  Thus, there are 4x3 frame look-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output tables.  The image tables affect only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image plane.  It is the output of these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input to the three color pipelines.  Each table is an 8 bit in/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ut table, with the output being treated as a signed number (25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256).  (Combining 12 9 bit numbers (a full model 70f) can produce a 13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hich is why the offset hardware accepts 13 bit numbers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cv\fR software, only positive numbers are used as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.  Typically, the image tables are loaded wit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varying slope and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wo sets of tables, image and output,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interesting pseudo-color images.  One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appropriate three mappings in the output tables so a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(for instance, red can be used only for pixel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blue for low values, green for middling ones).  The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set to adjust the contrast/stretch of the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producing, one assumes, useful and/or del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color i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