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MPTY_INS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({{}} = x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