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~t}, the conversion {PEXISTS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~t) = ~(!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p.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NOT_CONV, PFORALL_NOT_CONV, NOT_PEXISTS_CONV, 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