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P ty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v tl. TRP P(Node v tl) = P v tl /\ ALL_EL(TRP P)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