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tree_REP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Is_tree_REP = (\t. !P. (!tl. ALL_EL P tl ==&gt; P(node_REP tl)) ==&gt; P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