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794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8424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3074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20410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