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37807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82641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8238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370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