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90891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5811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8643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4208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