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52703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35129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27070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25041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