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05291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92034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757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80257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