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00700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71232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44493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88139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